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 ( Dotyczy zadania nr 1,2,3,5)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1/17  Dostawa komputerów stacjonar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7-07T09:31:00Z</dcterms:modified>
  <cp:revision>18</cp:revision>
  <dc:subject/>
  <dc:title>UMOWA/PROJEKT</dc:title>
</cp:coreProperties>
</file>